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8640</wp:posOffset>
                </wp:positionH>
                <wp:positionV relativeFrom="paragraph">
                  <wp:posOffset>-1920240</wp:posOffset>
                </wp:positionV>
                <wp:extent cx="70408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151.2pt" to="511.15pt,-15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8640</wp:posOffset>
                </wp:positionH>
                <wp:positionV relativeFrom="paragraph">
                  <wp:posOffset>-1005840</wp:posOffset>
                </wp:positionV>
                <wp:extent cx="70408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79.2pt" to="511.15pt,-7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14186" w:dyaOrig="35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2pt;margin-top:-133.8pt;width:151.2pt;height:37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8578649" r:id="rId2"/>
        </w:object>
      </w: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464185</wp:posOffset>
                </wp:positionH>
                <wp:positionV relativeFrom="page">
                  <wp:posOffset>457835</wp:posOffset>
                </wp:positionV>
                <wp:extent cx="1828800" cy="1606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65pt;mso-wrap-distance-left:4.5pt;mso-wrap-distance-right:4.5pt;mso-wrap-distance-top:4.5pt;mso-wrap-distance-bottom:4.5pt;margin-top:36.0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7680</wp:posOffset>
                </wp:positionH>
                <wp:positionV relativeFrom="paragraph">
                  <wp:posOffset>-1463040</wp:posOffset>
                </wp:positionV>
                <wp:extent cx="201168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  <w:sz w:val="36"/>
                              </w:rPr>
                              <w:t>SECTION IND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-115.2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  <w:sz w:val="36"/>
                        </w:rPr>
                        <w:t>SECTION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0</wp:posOffset>
                </wp:positionH>
                <wp:positionV relativeFrom="paragraph">
                  <wp:posOffset>635</wp:posOffset>
                </wp:positionV>
                <wp:extent cx="1645920" cy="731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1034 6th Avenue No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Kent, WA 980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Phone: (253) 854-8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Fax: (253) 852-63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0pt;mso-position-vertical-relative:text;margin-left:1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1034 6th Avenue North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Kent, WA 98032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Phone: (253) 854-8020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Fax: (253) 852-6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8640"/>
          <w:tab w:val="left" w:pos="8280" w:leader="dot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Parts List</w:t>
      </w:r>
      <w:r>
        <w:rPr/>
        <w:tab/>
        <w:t>E7502</w:t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>
          <w:b/>
          <w:b/>
        </w:rPr>
      </w:pPr>
      <w:r>
        <w:rPr>
          <w:b/>
        </w:rPr>
        <w:t>Cutting List</w:t>
      </w:r>
    </w:p>
    <w:p>
      <w:pPr>
        <w:pStyle w:val="Heading1"/>
        <w:tabs>
          <w:tab w:val="clear" w:pos="8640"/>
          <w:tab w:val="left" w:pos="8280" w:leader="dot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 xml:space="preserve">       </w:t>
      </w:r>
      <w:r>
        <w:rPr/>
        <w:t>Nail Fin Frame OX</w:t>
        <w:tab/>
        <w:t>E7503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  <w:t xml:space="preserve">       </w:t>
      </w:r>
      <w:r>
        <w:rPr/>
        <w:t>Nail Fin Frame OXO</w:t>
        <w:tab/>
        <w:t>E5503.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 xml:space="preserve">       </w:t>
      </w:r>
      <w:r>
        <w:rPr/>
        <w:t>Nail Fin Frame OXXO</w:t>
        <w:tab/>
        <w:t>E7503.2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  <w:t xml:space="preserve">       </w:t>
      </w:r>
      <w:r>
        <w:rPr/>
        <w:t>Flush Fin Frame OX</w:t>
        <w:tab/>
        <w:t>E5503.3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 xml:space="preserve">       </w:t>
      </w:r>
      <w:r>
        <w:rPr/>
        <w:t>Flush Fin Frame OXO</w:t>
        <w:tab/>
        <w:t>E7503.4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  <w:t xml:space="preserve">       </w:t>
      </w:r>
      <w:r>
        <w:rPr/>
        <w:t>Flush Fin Frame OXXO</w:t>
        <w:tab/>
        <w:t>E550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Detail Drawings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  <w:t xml:space="preserve">      </w:t>
      </w:r>
      <w:r>
        <w:rPr/>
        <w:t>Nail Fin Vertical Section – Fixed</w:t>
        <w:tab/>
        <w:t>E7504.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  <w:t xml:space="preserve">      </w:t>
      </w:r>
      <w:r>
        <w:rPr/>
        <w:t>Flush Fin Vertical Section – Fixed</w:t>
        <w:tab/>
        <w:t>E7504.1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il Fin Vertical Section - Active</w:t>
        <w:tab/>
        <w:t>E7504.2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lush Fin Vertical Section - Active</w:t>
        <w:tab/>
        <w:t>E7504.2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il Fin Horizontal Section - Active</w:t>
        <w:tab/>
        <w:t>E75043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lush Fin Horizontal Section - Active</w:t>
        <w:tab/>
        <w:t>E75043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il Fin Horizontal Section - Fixed</w:t>
        <w:tab/>
        <w:t>E75043.2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lush Fin Horizontal Section - Fixed</w:t>
        <w:tab/>
        <w:t>E75043.3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rizontal Section at OXO Adaptor</w:t>
        <w:tab/>
        <w:t>E7504.4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4050" w:leader="none"/>
          <w:tab w:val="left" w:pos="8280" w:leader="dot"/>
        </w:tabs>
        <w:rPr/>
      </w:pPr>
      <w:r>
        <w:rPr>
          <w:sz w:val="24"/>
        </w:rPr>
        <w:t xml:space="preserve">      </w:t>
      </w:r>
      <w:r>
        <w:rPr>
          <w:sz w:val="24"/>
        </w:rPr>
        <w:t>Horizontal Section at OXXO Adaptor</w:t>
        <w:tab/>
        <w:tab/>
        <w:t>E7504.4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Fabrication Drawings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25 – Weep Hole, Fixed Interlock Hole Location, Sill</w:t>
        <w:tab/>
        <w:t>E7506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25 – Fixed Interlock Hole Location, Head</w:t>
        <w:tab/>
        <w:t>E7506.1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548 – Weep Hole, Fixed Interlock Hole Location, Sill</w:t>
        <w:tab/>
        <w:t>E7506.1.2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548 – Fixed Interlock Hole Location, Head</w:t>
        <w:tab/>
        <w:t>E7506.1.3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25 – Weep Hole, Fixed Interlock Hole, OXO Adaptor Location, Sill</w:t>
        <w:tab/>
        <w:t>E7506.1.4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25 – Fixed Interlock Hole, OXO Adaptor Hole Location, Head</w:t>
        <w:tab/>
        <w:t>E7506.1.5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548 – Weep Hole, Fixed Interlock Hole, OXO Adaptor Location, Sill</w:t>
        <w:tab/>
        <w:t>E7506.1.6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548 – Fixed Interlock Hole, OXO Adaptor Hole Location, Head</w:t>
        <w:tab/>
        <w:t>E7506.1.7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/>
      </w:pPr>
      <w:r>
        <w:rPr>
          <w:sz w:val="24"/>
        </w:rPr>
        <w:t xml:space="preserve">      </w:t>
      </w:r>
      <w:r>
        <w:rPr>
          <w:sz w:val="24"/>
        </w:rPr>
        <w:t>Part No. 6425 – Weep, Fixed Interlock Hole, OXXO Adaptor Location, Sill</w:t>
        <w:tab/>
        <w:t>E7506.1.8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25 – Fixed Interlock Hole, OXXO Adaptor Hole Location, Head</w:t>
        <w:tab/>
        <w:t>E7506.1.9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10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548 – Weep, Fixd Interlock Hole, OXXO Adaptor Location, Sill</w:t>
        <w:tab/>
        <w:t>E7506.1.10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10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548 – Fixed Interlock Hole, OXXO Adaptor Hole Location, Head</w:t>
        <w:tab/>
        <w:t>E7506.1.11</w:t>
      </w:r>
    </w:p>
    <w:p>
      <w:pPr>
        <w:pStyle w:val="Normal"/>
        <w:tabs>
          <w:tab w:val="clear" w:pos="1440"/>
          <w:tab w:val="left" w:pos="801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10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189 – OXO Adaptor Endmill</w:t>
        <w:tab/>
        <w:t>E7506.1.12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10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9708 – OXXO Adaptor Endmill</w:t>
        <w:tab/>
        <w:t>E7506.1.13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25 – Keeper Hole Location</w:t>
        <w:tab/>
        <w:t>E7506.2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548 – Keeper Hole Location</w:t>
        <w:tab/>
        <w:t>E7506.2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61 – Fixed Interlock Endmill</w:t>
        <w:tab/>
        <w:t>E7506.3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10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19 – Weep Hole &amp; Roller Housing Location</w:t>
        <w:tab/>
        <w:t>E7506.4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18 – Interlock Notch &amp; Roller Housing Hole Locations</w:t>
        <w:tab/>
        <w:t>E7506.4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17 – Lock, Handle Set &amp; Roller Housing Hole Locations</w:t>
        <w:tab/>
        <w:t>E7506.4.2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17.2 – Lock &amp; Handle Set Hole Locations.</w:t>
        <w:tab/>
        <w:t>E7506.4.3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15 – Endmill &amp; Weep Hole Locations - Sill.</w:t>
        <w:tab/>
        <w:t>E7506.4.4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415 – Endmill-Head.</w:t>
        <w:tab/>
        <w:t>E7506.4.5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266 – Weep Hole Location OXXO.</w:t>
        <w:tab/>
        <w:t>E7506.5.1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227 – Weep Hole Location</w:t>
        <w:tab/>
        <w:t>E7506.5.2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2160" w:top="2216" w:footer="720" w:bottom="1440"/>
      <w:pgNumType w:fmt="lowerRoman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</w:t>
    </w:r>
    <w:r>
      <w:rPr>
        <w:rStyle w:val="PageNumber"/>
        <w:sz w:val="16"/>
      </w:rPr>
      <w:t>121_ind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10500 SERIES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ATIO DOOR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rPr/>
    </w:pPr>
    <w:r>
      <w:rPr>
        <w:sz w:val="24"/>
        <w:u w:val="single"/>
      </w:rPr>
      <w:t>DESCRIPTION                                                                                     DRAWING NO</w:t>
    </w:r>
    <w:r>
      <w:rPr>
        <w:sz w:val="36"/>
        <w:u w:val="single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10500 SERIES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ATIO DOOR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rPr>
        <w:sz w:val="24"/>
        <w:u w:val="single"/>
      </w:rPr>
    </w:pPr>
    <w:r>
      <w:rPr>
        <w:sz w:val="24"/>
        <w:u w:val="single"/>
      </w:rPr>
      <w:t>DESCRIPTION                                                                                                      DRAWING N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  <w:tab w:val="left" w:pos="8640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40"/>
        <w:tab w:val="left" w:pos="8640" w:leader="dot"/>
      </w:tabs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3:55:00Z</dcterms:created>
  <dc:creator>wendydecicio</dc:creator>
  <dc:description/>
  <dc:language>en-US</dc:language>
  <cp:lastModifiedBy>twickland</cp:lastModifiedBy>
  <cp:lastPrinted>2010-03-01T16:38:00Z</cp:lastPrinted>
  <dcterms:modified xsi:type="dcterms:W3CDTF">2010-03-02T00:38:00Z</dcterms:modified>
  <cp:revision>9</cp:revision>
  <dc:subject/>
  <dc:title/>
</cp:coreProperties>
</file>