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-1920240</wp:posOffset>
                </wp:positionV>
                <wp:extent cx="70408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51.2pt" to="511.15pt,-15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1005840</wp:posOffset>
                </wp:positionV>
                <wp:extent cx="70408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79.2pt" to="511.15pt,-7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781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7816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1.55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23720" cy="7816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33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  <w:t>Cutting List</w: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</w:t>
      </w:r>
      <w:r>
        <w:rPr/>
        <w:t xml:space="preserve">O Configuration </w:t>
        <w:tab/>
        <w:t>E733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</w:t>
      </w:r>
      <w:r>
        <w:rPr/>
        <w:t xml:space="preserve">O Configuration </w:t>
        <w:tab/>
        <w:t>E7333.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>
          <w:b/>
        </w:rPr>
        <w:t>Vertical Section</w: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</w:t>
      </w:r>
      <w:r>
        <w:rPr/>
        <w:t xml:space="preserve">Fixed </w:t>
        <w:tab/>
        <w:t>E733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</w:t>
      </w:r>
      <w:r>
        <w:rPr/>
        <w:t xml:space="preserve">Fixed </w:t>
        <w:tab/>
        <w:t>E7334.1.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>
          <w:b/>
        </w:rPr>
        <w:t>Horizontal Section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Fixed </w:t>
        <w:tab/>
        <w:t>E7334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ixed </w:t>
        <w:tab/>
        <w:t>E7334.2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8902 – Weep Hole Locations, Frame Sill</w:t>
        <w:tab/>
        <w:t>E7336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96" w:right="1296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3_indx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>
        <w:b/>
        <w:b/>
        <w:sz w:val="36"/>
      </w:rPr>
    </w:pPr>
    <w:r>
      <w:rPr>
        <w:b/>
        <w:sz w:val="36"/>
      </w:rPr>
      <w:t>VS1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>
        <w:sz w:val="24"/>
        <w:u w:val="single"/>
      </w:rPr>
      <w:t xml:space="preserve">DESCRIPTION                                                                                    </w:t>
      <w:tab/>
      <w:t xml:space="preserve">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</w:t>
    </w:r>
  </w:p>
  <w:p>
    <w:pPr>
      <w:pStyle w:val="Header"/>
      <w:jc w:val="center"/>
      <w:rPr/>
    </w:pPr>
    <w:r>
      <w:rPr>
        <w:b/>
        <w:sz w:val="36"/>
      </w:rPr>
      <w:t>DOUBLE HUNG PICTURE WINDOW-2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25:00Z</dcterms:created>
  <dc:creator>wendydecicio</dc:creator>
  <dc:description/>
  <dc:language>en-US</dc:language>
  <cp:lastModifiedBy>twickland</cp:lastModifiedBy>
  <cp:lastPrinted>2010-03-24T15:25:00Z</cp:lastPrinted>
  <dcterms:modified xsi:type="dcterms:W3CDTF">2010-03-24T22:25:00Z</dcterms:modified>
  <cp:revision>3</cp:revision>
  <dc:subject/>
  <dc:title/>
</cp:coreProperties>
</file>