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-1920240</wp:posOffset>
                </wp:positionV>
                <wp:extent cx="70408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51.2pt" to="511.15pt,-15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-1005840</wp:posOffset>
                </wp:positionV>
                <wp:extent cx="70408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79.2pt" to="511.15pt,-7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14186" w:dyaOrig="3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133.8pt;width:151.2pt;height:3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617115" r:id="rId2"/>
        </w:object>
      </w: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1606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65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50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  <w:t>Cutting List</w: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 </w:t>
      </w:r>
      <w:r>
        <w:rPr/>
        <w:t>Nail Fin Frame OX</w:t>
        <w:tab/>
        <w:t>E750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 </w:t>
      </w:r>
      <w:r>
        <w:rPr/>
        <w:t>Nail Fin Frame OXO</w:t>
        <w:tab/>
        <w:t>E5503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 </w:t>
      </w:r>
      <w:r>
        <w:rPr/>
        <w:t>Nail Fin Frame OXXO</w:t>
        <w:tab/>
        <w:t>E7503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 </w:t>
      </w:r>
      <w:r>
        <w:rPr/>
        <w:t>Flush Fin Frame OX</w:t>
        <w:tab/>
        <w:t>E5503.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 </w:t>
      </w:r>
      <w:r>
        <w:rPr/>
        <w:t>Flush Fin Frame OXO</w:t>
        <w:tab/>
        <w:t>E7503.4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 </w:t>
      </w:r>
      <w:r>
        <w:rPr/>
        <w:t>Flush Fin Frame OXXO</w:t>
        <w:tab/>
        <w:t>E550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</w:t>
      </w:r>
      <w:r>
        <w:rPr/>
        <w:t>Nail Fin Vertical Section – Fixed</w:t>
        <w:tab/>
        <w:t>E750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</w:t>
      </w:r>
      <w:r>
        <w:rPr/>
        <w:t>Flush Fin Vertical Section – Fixed</w:t>
        <w:tab/>
        <w:t>E7504.1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il Fin Vertical Section - Active</w:t>
        <w:tab/>
        <w:t>E7504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lush Fin Vertical Section - Active</w:t>
        <w:tab/>
        <w:t>E7504.2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il Fin Horizontal Section - Active</w:t>
        <w:tab/>
        <w:t>E7504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lush Fin Horizontal Section - Active</w:t>
        <w:tab/>
        <w:t>E75043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il Fin Horizontal Section - Fixed</w:t>
        <w:tab/>
        <w:t>E75043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lush Fin Horizontal Section - Fixed</w:t>
        <w:tab/>
        <w:t>E75043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at OXO Adaptor</w:t>
        <w:tab/>
        <w:t>E7504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4050" w:leader="none"/>
          <w:tab w:val="left" w:pos="8280" w:leader="dot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 at OXXO Adaptor</w:t>
        <w:tab/>
        <w:tab/>
        <w:t>E7504.4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Weep Hole, Fixed Interlock Hole Location, Sill</w:t>
        <w:tab/>
        <w:t>E7506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Fixed Interlock Hole Location, Head</w:t>
        <w:tab/>
        <w:t>E7506.1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Weep Hole, Fixed Interlock Hole Location, Sill</w:t>
        <w:tab/>
        <w:t>E7506.1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Fixed Interlock Hole Location, Head</w:t>
        <w:tab/>
        <w:t>E7506.1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Weep Hole, Fixed Interlock Hole, OXO Adaptor Location, Sill</w:t>
        <w:tab/>
        <w:t>E7506.1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Fixed Interlock Hole, OXO Adaptor Hole Location, Head</w:t>
        <w:tab/>
        <w:t>E7506.1.5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Weep Hole, Fixed Interlock Hole, OXO Adaptor Location, Sill</w:t>
        <w:tab/>
        <w:t>E7506.1.6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Fixed Interlock Hole, OXO Adaptor Hole Location, Head</w:t>
        <w:tab/>
        <w:t>E7506.1.7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6425 – Weep, Fixed Interlock Hole, OXXO Adaptor Location, Sill</w:t>
        <w:tab/>
        <w:t>E7506.1.8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Fixed Interlock Hole, OXXO Adaptor Hole Location, Head</w:t>
        <w:tab/>
        <w:t>E7506.1.9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Weep, Fixd Interlock Hole, OXXO Adaptor Location, Sill</w:t>
        <w:tab/>
        <w:t>E7506.1.10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Fixed Interlock Hole, OXXO Adaptor Hole Location, Head</w:t>
        <w:tab/>
        <w:t>E7506.1.11</w:t>
      </w:r>
    </w:p>
    <w:p>
      <w:pPr>
        <w:pStyle w:val="Normal"/>
        <w:tabs>
          <w:tab w:val="clear" w:pos="1440"/>
          <w:tab w:val="left" w:pos="801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89 – OXO Adaptor Endmill</w:t>
        <w:tab/>
        <w:t>E7506.1.1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9708 – OXXO Adaptor Endmill</w:t>
        <w:tab/>
        <w:t>E7506.1.1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Keeper Hole Location</w:t>
        <w:tab/>
        <w:t>E7506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Keeper Hole Location</w:t>
        <w:tab/>
        <w:t>E7506.2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61 – Fixed Interlock Endmill</w:t>
        <w:tab/>
        <w:t>E7506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9 – Weep Hole &amp; Roller Housing Location</w:t>
        <w:tab/>
        <w:t>E7506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8 – Interlock Notch &amp; Roller Housing Hole Locations</w:t>
        <w:tab/>
        <w:t>E7506.4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7 – Lock, Handle Set &amp; Roller Housing Hole Locations</w:t>
        <w:tab/>
        <w:t>E7506.4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7.2 – Lock &amp; Handle Set Hole Locations.</w:t>
        <w:tab/>
        <w:t>E7506.4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5 – Endmill &amp; Weep Hole Locations - Sill.</w:t>
        <w:tab/>
        <w:t>E7506.4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5 – Endmill-Head.</w:t>
        <w:tab/>
        <w:t>E7506.4.5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266 – Weep Hole Location OXXO.</w:t>
        <w:tab/>
        <w:t>E7506.5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227 – Weep Hole Location</w:t>
        <w:tab/>
        <w:t>E7506.5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121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ATIO DOOR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ATIO DOOR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55:00Z</dcterms:created>
  <dc:creator>wendydecicio</dc:creator>
  <dc:description/>
  <dc:language>en-US</dc:language>
  <cp:lastModifiedBy>twickland</cp:lastModifiedBy>
  <cp:lastPrinted>2010-03-01T16:38:00Z</cp:lastPrinted>
  <dcterms:modified xsi:type="dcterms:W3CDTF">2010-03-02T00:38:00Z</dcterms:modified>
  <cp:revision>9</cp:revision>
  <dc:subject/>
  <dc:title/>
</cp:coreProperties>
</file>