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page">
                  <wp:posOffset>464185</wp:posOffset>
                </wp:positionH>
                <wp:positionV relativeFrom="page">
                  <wp:posOffset>457835</wp:posOffset>
                </wp:positionV>
                <wp:extent cx="1828800" cy="868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1010" cy="708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010" cy="70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8.4pt;mso-wrap-distance-left:4.5pt;mso-wrap-distance-right:4.5pt;mso-wrap-distance-top:4.5pt;mso-wrap-distance-bottom:4.5pt;margin-top:36.0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 w:eastAsia="en-US"/>
                        </w:rPr>
                        <w:drawing>
                          <wp:inline distT="0" distB="0" distL="0" distR="0">
                            <wp:extent cx="1731010" cy="708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010" cy="70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7680</wp:posOffset>
                </wp:positionH>
                <wp:positionV relativeFrom="paragraph">
                  <wp:posOffset>-1463040</wp:posOffset>
                </wp:positionV>
                <wp:extent cx="201168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  <w:sz w:val="36"/>
                              </w:rPr>
                              <w:t>SECTION IND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-115.2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  <w:sz w:val="36"/>
                        </w:rPr>
                        <w:t>SECTION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2450</wp:posOffset>
                </wp:positionH>
                <wp:positionV relativeFrom="paragraph">
                  <wp:posOffset>635</wp:posOffset>
                </wp:positionV>
                <wp:extent cx="1645920" cy="731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1034 6th Avenue No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Kent, WA 980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Phone: (253) 854-8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Fax: (253) 852-63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0pt;mso-position-vertical-relative:text;margin-left:1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1034 6th Avenue North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Kent, WA 98032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Phone: (253) 854-8020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Fax: (253) 852-63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8640"/>
          <w:tab w:val="left" w:pos="8280" w:leader="dot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>Parts List</w:t>
      </w:r>
      <w:r>
        <w:rPr/>
        <w:tab/>
        <w:t>E7222</w:t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>Cutting List</w:t>
      </w:r>
      <w:r>
        <w:rPr/>
        <w:tab/>
        <w:t>E7223</w:t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Detail Drawings</w:t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- Vent</w:t>
        <w:tab/>
        <w:t>E7224.1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- Vent</w:t>
        <w:tab/>
        <w:t>E7224.1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- Vent</w:t>
        <w:tab/>
        <w:t>E7224.1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Horizontal Section - Fixed</w:t>
        <w:tab/>
        <w:t>E7224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Horizontal Section - Fixed</w:t>
        <w:tab/>
        <w:t>E7224.2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Vertical Section - Vent</w:t>
        <w:tab/>
        <w:t>E7224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Vertical Section - Fixed</w:t>
        <w:tab/>
        <w:t>E7224.3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Fabrication Drawing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/>
        <w:t xml:space="preserve">       </w:t>
      </w:r>
      <w:r>
        <w:rPr>
          <w:sz w:val="24"/>
        </w:rPr>
        <w:t>Part No. 7447, Weep Hole Locations, Frame Sill</w:t>
        <w:tab/>
        <w:t>E7226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447, Balance Mounting Locations and Screw Locations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For Fixed Interlock, Frame Jambs</w:t>
        <w:tab/>
        <w:t>E7226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548, End Notching and Keeper Hole Locations, Fixed Interlock</w:t>
        <w:tab/>
        <w:t>E7226.4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548, End Notching and Double Keeper Hole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Locations, Fixed Interlock</w:t>
        <w:tab/>
        <w:t>E7226.4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064, End Notching and Lock Hole Locations, Vent Interlock</w:t>
        <w:tab/>
        <w:t>E7226.5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064, End Notching and Double Lock Hole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Locations, Vent Interlock</w:t>
        <w:tab/>
        <w:t>E7226.5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Fabrication Drawings (cont.)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550, Weep Hole Locations, Vent Bottom Rail</w:t>
        <w:tab/>
        <w:t>E7226.6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551, Balance Mounting Location, Vent Stile</w:t>
        <w:tab/>
        <w:t>E7226.7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201, End Notching, T-Bar</w:t>
        <w:tab/>
        <w:t>E7226.8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Part No. 7201, Balance Mounting Locations and Screw Locations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For Fixed Interlock, T-Bar</w:t>
        <w:tab/>
        <w:t>E7226.8.1</w:t>
      </w:r>
      <w:r>
        <w:rPr>
          <w:vanish/>
          <w:sz w:val="24"/>
        </w:rPr>
        <w:t>oleHole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2160" w:top="2216" w:footer="720" w:bottom="1440"/>
      <w:pgNumType w:fmt="lowerRoman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</w:t>
    </w:r>
    <w:r>
      <w:rPr>
        <w:rStyle w:val="PageNumber"/>
        <w:sz w:val="16"/>
      </w:rPr>
      <w:t>E722_ind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10500 SERIES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SLIDING WINDOW</w:t>
    </w:r>
  </w:p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DATE \@"MM\/dd\/yy" </w:instrText>
    </w:r>
    <w:r>
      <w:rPr>
        <w:sz w:val="24"/>
      </w:rPr>
      <w:fldChar w:fldCharType="separate"/>
    </w:r>
    <w:r>
      <w:rPr>
        <w:sz w:val="24"/>
      </w:rPr>
      <w:t>07/30/26</w:t>
    </w:r>
    <w:r>
      <w:rPr>
        <w:sz w:val="24"/>
      </w:rPr>
      <w:fldChar w:fldCharType="end"/>
    </w:r>
  </w:p>
  <w:p>
    <w:pPr>
      <w:pStyle w:val="Header"/>
      <w:rPr/>
    </w:pPr>
    <w:r>
      <w:rPr>
        <w:sz w:val="24"/>
        <w:u w:val="single"/>
      </w:rPr>
      <w:t>DESCRIPTION                                                                                                      DRAWING NO</w:t>
    </w:r>
    <w:r>
      <w:rPr>
        <w:sz w:val="36"/>
        <w:u w:val="single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10500 SERIES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SIDE LOAD SINGLE HUNG WINDOW</w:t>
    </w:r>
  </w:p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DATE \@"MM\/dd\/yy" </w:instrText>
    </w:r>
    <w:r>
      <w:rPr>
        <w:sz w:val="24"/>
      </w:rPr>
      <w:fldChar w:fldCharType="separate"/>
    </w:r>
    <w:r>
      <w:rPr>
        <w:sz w:val="24"/>
      </w:rPr>
      <w:t>07/30/26</w:t>
    </w:r>
    <w:r>
      <w:rPr>
        <w:sz w:val="24"/>
      </w:rPr>
      <w:fldChar w:fldCharType="end"/>
    </w:r>
  </w:p>
  <w:p>
    <w:pPr>
      <w:pStyle w:val="Header"/>
      <w:rPr>
        <w:sz w:val="24"/>
        <w:u w:val="single"/>
      </w:rPr>
    </w:pPr>
    <w:r>
      <w:rPr>
        <w:sz w:val="24"/>
        <w:u w:val="single"/>
      </w:rPr>
      <w:t>DESCRIPTION                                                                                                      DRAWING N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  <w:tab w:val="left" w:pos="8640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40"/>
        <w:tab w:val="left" w:pos="8640" w:leader="dot"/>
      </w:tabs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23:16:00Z</dcterms:created>
  <dc:creator>wendydecicio</dc:creator>
  <dc:description/>
  <dc:language>en-US</dc:language>
  <cp:lastModifiedBy>Robert Chappell</cp:lastModifiedBy>
  <cp:lastPrinted>2000-08-03T14:16:00Z</cp:lastPrinted>
  <dcterms:modified xsi:type="dcterms:W3CDTF">2010-01-15T23:27:00Z</dcterms:modified>
  <cp:revision>3</cp:revision>
  <dc:subject/>
  <dc:title/>
</cp:coreProperties>
</file>