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464185</wp:posOffset>
                </wp:positionH>
                <wp:positionV relativeFrom="page">
                  <wp:posOffset>457835</wp:posOffset>
                </wp:positionV>
                <wp:extent cx="1828800" cy="868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1010" cy="708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8.4pt;mso-wrap-distance-left:4.5pt;mso-wrap-distance-right:4.5pt;mso-wrap-distance-top:4.5pt;mso-wrap-distance-bottom:4.5pt;margin-top:36.0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731010" cy="708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7680</wp:posOffset>
                </wp:positionH>
                <wp:positionV relativeFrom="paragraph">
                  <wp:posOffset>-1463040</wp:posOffset>
                </wp:positionV>
                <wp:extent cx="201168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  <w:sz w:val="36"/>
                              </w:rPr>
                              <w:t>SECTION IN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-115.2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  <w:sz w:val="36"/>
                        </w:rPr>
                        <w:t>SECTION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635</wp:posOffset>
                </wp:positionV>
                <wp:extent cx="164592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1034 6th Avenu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Kent, WA 980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Phone: (253) 854-8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Fax: (253) 852-6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0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1034 6th Avenue North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Kent, WA 98032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Phone: (253) 854-8020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Fax: (253) 852-6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Parts List</w:t>
      </w:r>
      <w:r>
        <w:rPr/>
        <w:tab/>
        <w:t>E7402</w:t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Cutting List</w:t>
      </w:r>
      <w:r>
        <w:rPr/>
        <w:tab/>
        <w:t>E7403</w:t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Detail Drawings</w:t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Vent</w:t>
        <w:tab/>
        <w:t>E7404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Fixed</w:t>
        <w:tab/>
        <w:t>E7404.1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Vent</w:t>
        <w:tab/>
        <w:t>E7404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Vent</w:t>
        <w:tab/>
        <w:t>E7404.2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– Fixed</w:t>
        <w:tab/>
        <w:t>E7404.2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 Section – Casement Operator</w:t>
        <w:tab/>
        <w:t>E7404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 Section – Casement Operator</w:t>
        <w:tab/>
        <w:t>E7404.3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 Section – Casement Operator</w:t>
        <w:tab/>
        <w:t>E7404.3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Vertical  Section – Awning Operator</w:t>
        <w:tab/>
        <w:t>E7404.3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Vertical  Section – Awning Operator</w:t>
        <w:tab/>
        <w:t>E7404.3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Horizontal  Section – Casement Lock</w:t>
        <w:tab/>
        <w:t>E7404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Horizontal  Section – Casement/Awning Lock</w:t>
        <w:tab/>
        <w:t>E7404.4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Horizontal  Section – Casement/Awning Snubber</w:t>
        <w:tab/>
        <w:t>E7404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</w:t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/>
        <w:t xml:space="preserve">       </w:t>
      </w:r>
      <w:r>
        <w:rPr>
          <w:sz w:val="24"/>
        </w:rPr>
        <w:t>Part No. 6839, Weep Hole Locations, Frame Sill</w:t>
        <w:tab/>
        <w:t>E7406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839, Weep Hole and T-Bar Hole Locations</w:t>
        <w:tab/>
        <w:t>E7406.1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839, Dual Arm and Dyad Operator Hole Locations</w:t>
        <w:tab/>
        <w:t>E7406.1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839, Reverse Dyad Operator Hole Locations</w:t>
        <w:tab/>
        <w:t>E7406.1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839, Single Arm Operator Hole Locations</w:t>
        <w:tab/>
        <w:t>E7406.1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839, Scissor Awning Operator Hole Locations</w:t>
        <w:tab/>
        <w:t>E7406.1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839, Hinge Hole Locations</w:t>
        <w:tab/>
        <w:t>E7406.1.6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8, Weep Hole Locations</w:t>
        <w:tab/>
        <w:t>E7406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8, Dual Arm and Dyad Operator Hole Locations</w:t>
        <w:tab/>
        <w:t>E7406.2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8, Dual Arm and Dyad Operator Hole Locations</w:t>
        <w:tab/>
        <w:t>E7406.2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8, Reverse Dyad Operator Hole Locations</w:t>
        <w:tab/>
        <w:t>E7406.2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8, Single Arm Operator Hole Locations</w:t>
        <w:tab/>
        <w:t>E7406.2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8, Scissor Awning Operator Hole Locations</w:t>
        <w:tab/>
        <w:t>E7406.2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8, Awning Operator Hole Locations</w:t>
        <w:tab/>
        <w:t>E7406.2.6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8, Hinge Hole Locations</w:t>
        <w:tab/>
        <w:t>E7406.2.7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839, Single and Multi Point Lock Hole Locations</w:t>
        <w:tab/>
        <w:t>E7406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839, Single Point Tie Bar Guide Hole Locations</w:t>
        <w:tab/>
        <w:t>E7406.3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6839, Multi point Tie Bar Guide Hole Locations</w:t>
        <w:tab/>
        <w:t>E7406.3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839, Awning Hinge Hole Locations</w:t>
        <w:tab/>
        <w:t>E7406.3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 (cont.)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8, Single Point Keeper Hole Locations</w:t>
        <w:tab/>
        <w:t>E7406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art No. 6718, Multi point Keeper Hole Locations </w:t>
        <w:tab/>
        <w:t>E7406.4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8, Locking Handle Keeper Hole Locations</w:t>
        <w:tab/>
        <w:t>E7406.4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8, Awning Hinge Hole Locations</w:t>
        <w:tab/>
        <w:t>E7406.4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6720, End Notching &amp; Weep Hole Locations</w:t>
        <w:tab/>
        <w:t>E7406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9, T-Bar End Notching</w:t>
        <w:tab/>
        <w:t>E7406.6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9, Dual Arm &amp; Dyad Operator Hole Locations</w:t>
        <w:tab/>
        <w:t>E7406.6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9, Reverse Dyad Operator Hole Locations</w:t>
        <w:tab/>
        <w:t>E7406.6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9, Single Arm Operator Hole Locations</w:t>
        <w:tab/>
        <w:t>E7406.6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6719, Scissor Arm Operator Hole Locations</w:t>
        <w:tab/>
        <w:t>E7406.6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9, Hinge Hole Locations</w:t>
        <w:tab/>
        <w:t>E7406.6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9, Single &amp; Multi Point lock Hole Locations</w:t>
        <w:tab/>
        <w:t>E7406.6.6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9, Single Point Lock Tie Bar Hole Locations</w:t>
        <w:tab/>
        <w:t>E7406.6.7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9, Multi Point Lock Tie Bar Hole Locations</w:t>
        <w:tab/>
        <w:t>E7406.6.8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719, Awning Hinge Hole Locations</w:t>
        <w:tab/>
        <w:t>E7406.6.9</w:t>
      </w:r>
      <w:r>
        <w:rPr>
          <w:vanish/>
          <w:sz w:val="24"/>
        </w:rPr>
        <w:t>oleHol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vanish/>
          <w:sz w:val="24"/>
        </w:rPr>
        <w:t>oleHol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vanish/>
          <w:sz w:val="24"/>
        </w:rPr>
        <w:t>oleHol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vanish/>
          <w:sz w:val="24"/>
        </w:rPr>
        <w:t>oleHol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vanish/>
          <w:sz w:val="24"/>
        </w:rPr>
        <w:t>oleHol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vanish/>
          <w:sz w:val="24"/>
        </w:rPr>
        <w:t>oleHol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vanish/>
          <w:sz w:val="24"/>
        </w:rPr>
      </w:pPr>
      <w:r>
        <w:rPr>
          <w:vanish/>
          <w:sz w:val="24"/>
        </w:rPr>
        <w:t>oleHol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2160" w:top="2216" w:footer="720" w:bottom="1440"/>
      <w:pgNumType w:fmt="low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</w:t>
    </w:r>
    <w:r>
      <w:rPr>
        <w:rStyle w:val="PageNumber"/>
        <w:sz w:val="16"/>
      </w:rPr>
      <w:t>E702_ind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CASEMENT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/>
    </w:pPr>
    <w:r>
      <w:rPr>
        <w:sz w:val="24"/>
        <w:u w:val="single"/>
      </w:rPr>
      <w:t>DESCRIPTION                                                                                                      DRAWING NO</w:t>
    </w:r>
    <w:r>
      <w:rPr>
        <w:sz w:val="36"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CASEMENT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>
        <w:sz w:val="24"/>
        <w:u w:val="single"/>
      </w:rPr>
    </w:pPr>
    <w:r>
      <w:rPr>
        <w:sz w:val="24"/>
        <w:u w:val="single"/>
      </w:rPr>
      <w:t>DESCRIPTION                                                                                                      DRAWING 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  <w:tab w:val="left" w:pos="8640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40"/>
        <w:tab w:val="left" w:pos="8640" w:leader="dot"/>
      </w:tabs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30:00Z</dcterms:created>
  <dc:creator>wendydecicio</dc:creator>
  <dc:description/>
  <dc:language>en-US</dc:language>
  <cp:lastModifiedBy>twickland</cp:lastModifiedBy>
  <cp:lastPrinted>2010-03-02T17:04:00Z</cp:lastPrinted>
  <dcterms:modified xsi:type="dcterms:W3CDTF">2010-03-03T01:07:00Z</dcterms:modified>
  <cp:revision>7</cp:revision>
  <dc:subject/>
  <dc:title/>
</cp:coreProperties>
</file>