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/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page">
                  <wp:posOffset>464185</wp:posOffset>
                </wp:positionH>
                <wp:positionV relativeFrom="page">
                  <wp:posOffset>457835</wp:posOffset>
                </wp:positionV>
                <wp:extent cx="1828800" cy="868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31010" cy="7080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1010" cy="708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8.4pt;mso-wrap-distance-left:4.5pt;mso-wrap-distance-right:4.5pt;mso-wrap-distance-top:4.5pt;mso-wrap-distance-bottom:4.5pt;margin-top:36.0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en-US" w:eastAsia="en-US"/>
                        </w:rPr>
                        <w:drawing>
                          <wp:inline distT="0" distB="0" distL="0" distR="0">
                            <wp:extent cx="1731010" cy="7080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1010" cy="708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7680</wp:posOffset>
                </wp:positionH>
                <wp:positionV relativeFrom="paragraph">
                  <wp:posOffset>-1463040</wp:posOffset>
                </wp:positionV>
                <wp:extent cx="201168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b/>
                                <w:sz w:val="36"/>
                              </w:rPr>
                              <w:t>SECTION INDE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8.8pt;mso-wrap-distance-left:9.05pt;mso-wrap-distance-right:9.05pt;mso-wrap-distance-top:0pt;mso-wrap-distance-bottom:0pt;margin-top:-115.2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b/>
                          <w:sz w:val="36"/>
                        </w:rPr>
                        <w:t>SECTION IND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2450</wp:posOffset>
                </wp:positionH>
                <wp:positionV relativeFrom="paragraph">
                  <wp:posOffset>635</wp:posOffset>
                </wp:positionV>
                <wp:extent cx="1645920" cy="7315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b/>
                              </w:rPr>
                              <w:t>1034 6th Avenue Nor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b/>
                              </w:rPr>
                              <w:t>Kent, WA 980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b/>
                              </w:rPr>
                              <w:t>Phone: (253) 854-80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b/>
                              </w:rPr>
                              <w:t>Fax: (253) 852-63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0pt;mso-position-vertical-relative:text;margin-left:1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  <w:b/>
                          <w:b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b/>
                        </w:rPr>
                        <w:t>1034 6th Avenue North</w:t>
                      </w:r>
                    </w:p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  <w:b/>
                          <w:b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b/>
                        </w:rPr>
                        <w:t>Kent, WA 98032</w:t>
                      </w:r>
                    </w:p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  <w:b/>
                          <w:b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b/>
                        </w:rPr>
                        <w:t>Phone: (253) 854-8020</w:t>
                      </w:r>
                    </w:p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  <w:b/>
                          <w:b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b/>
                        </w:rPr>
                        <w:t>Fax: (253) 852-63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8640"/>
          <w:tab w:val="left" w:pos="8280" w:leader="dot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>
          <w:b/>
        </w:rPr>
        <w:t>Parts List</w:t>
      </w:r>
      <w:r>
        <w:rPr/>
        <w:tab/>
        <w:t>E7102</w:t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/>
      </w:r>
    </w:p>
    <w:p>
      <w:pPr>
        <w:pStyle w:val="Heading1"/>
        <w:tabs>
          <w:tab w:val="clear" w:pos="8640"/>
          <w:tab w:val="left" w:pos="8280" w:leader="dot"/>
        </w:tabs>
        <w:rPr/>
      </w:pPr>
      <w:r>
        <w:rPr>
          <w:b/>
        </w:rPr>
        <w:t>Cutting List</w:t>
      </w:r>
      <w:r>
        <w:rPr/>
        <w:tab/>
        <w:t>E7103</w:t>
      </w:r>
    </w:p>
    <w:p>
      <w:pPr>
        <w:pStyle w:val="Heading2"/>
        <w:tabs>
          <w:tab w:val="clear" w:pos="8640"/>
          <w:tab w:val="left" w:pos="8280" w:leader="dot"/>
        </w:tabs>
        <w:rPr/>
      </w:pPr>
      <w:r>
        <w:rPr/>
      </w:r>
    </w:p>
    <w:p>
      <w:pPr>
        <w:pStyle w:val="Heading2"/>
        <w:tabs>
          <w:tab w:val="clear" w:pos="8640"/>
          <w:tab w:val="left" w:pos="8280" w:leader="dot"/>
        </w:tabs>
        <w:rPr/>
      </w:pPr>
      <w:r>
        <w:rPr/>
        <w:t>Detail Drawings</w:t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  <w:t xml:space="preserve">      </w:t>
      </w:r>
      <w:r>
        <w:rPr/>
        <w:t>Vertical Section - Vent</w:t>
        <w:tab/>
        <w:t>E7104.1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Vertical Section - Fixed</w:t>
        <w:tab/>
        <w:t>E7104.2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Horizontal Section - Fixed</w:t>
        <w:tab/>
        <w:t>E7104.2.1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Horizontal Section</w:t>
        <w:tab/>
        <w:t>E7104.3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  <w:t xml:space="preserve">      </w:t>
      </w:r>
      <w:r>
        <w:rPr/>
        <w:t>Vertical Section - Vent</w:t>
        <w:tab/>
        <w:t>E7104.3.1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Vertical Section - Fixed</w:t>
        <w:tab/>
        <w:t>E7104.3.2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Vertical Section - Fixed</w:t>
        <w:tab/>
        <w:t>E7104.3.3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Horizontal Section</w:t>
        <w:tab/>
        <w:t>E7104.3.4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  <w:t xml:space="preserve">      </w:t>
      </w:r>
      <w:r>
        <w:rPr/>
        <w:t>Vertical Section - Vent</w:t>
        <w:tab/>
        <w:t>E7124.1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/>
      </w:pPr>
      <w:r>
        <w:rPr>
          <w:sz w:val="24"/>
        </w:rPr>
        <w:t xml:space="preserve">      </w:t>
      </w:r>
      <w:r>
        <w:rPr>
          <w:sz w:val="24"/>
        </w:rPr>
        <w:t>Vertical Section - Fixed</w:t>
        <w:tab/>
        <w:t>E7124.2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/>
      </w:pPr>
      <w:r>
        <w:rPr>
          <w:sz w:val="24"/>
        </w:rPr>
        <w:t xml:space="preserve">      </w:t>
      </w:r>
      <w:r>
        <w:rPr>
          <w:sz w:val="24"/>
        </w:rPr>
        <w:t>Horizontal Section - Fixed</w:t>
        <w:tab/>
        <w:t>E7124.2.1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/>
      </w:pPr>
      <w:r>
        <w:rPr>
          <w:sz w:val="24"/>
        </w:rPr>
        <w:t xml:space="preserve">      </w:t>
      </w:r>
      <w:r>
        <w:rPr>
          <w:sz w:val="24"/>
        </w:rPr>
        <w:t>Horizontal Section</w:t>
        <w:tab/>
        <w:t>E7124.3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8640"/>
          <w:tab w:val="left" w:pos="8280" w:leader="dot"/>
          <w:tab w:val="left" w:pos="8460" w:leader="none"/>
        </w:tabs>
        <w:rPr/>
      </w:pPr>
      <w:r>
        <w:rPr/>
        <w:t xml:space="preserve">      </w:t>
      </w:r>
      <w:r>
        <w:rPr/>
        <w:t>Vertical Section - Vent</w:t>
        <w:tab/>
        <w:t>E7124.3.1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/>
      </w:pPr>
      <w:r>
        <w:rPr>
          <w:sz w:val="24"/>
        </w:rPr>
        <w:t xml:space="preserve">      </w:t>
      </w:r>
      <w:r>
        <w:rPr>
          <w:sz w:val="24"/>
        </w:rPr>
        <w:t>Vertical Section - Fixed</w:t>
        <w:tab/>
        <w:t>E7124.3.2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/>
      </w:pPr>
      <w:r>
        <w:rPr>
          <w:sz w:val="24"/>
        </w:rPr>
        <w:t xml:space="preserve">      </w:t>
      </w:r>
      <w:r>
        <w:rPr>
          <w:sz w:val="24"/>
        </w:rPr>
        <w:t>Vertical Section - Fixed</w:t>
        <w:tab/>
        <w:t>E7124.3.3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Horizontal Section</w:t>
        <w:tab/>
        <w:t>E7124.3.4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640"/>
          <w:tab w:val="left" w:pos="8280" w:leader="dot"/>
        </w:tabs>
        <w:rPr/>
      </w:pPr>
      <w:r>
        <w:rPr/>
        <w:t>Fabrication Drawing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/>
      </w:pPr>
      <w:r>
        <w:rPr/>
        <w:t xml:space="preserve">      </w:t>
      </w:r>
      <w:r>
        <w:rPr>
          <w:sz w:val="24"/>
        </w:rPr>
        <w:t>Part No. 8111 – Assembly Holes for Fixed Interlock Part No. 8040, End Notching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&amp; Weep Location, T-Bar</w:t>
        <w:tab/>
        <w:t>E7106.1.1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8109 – Assembly Holes for T-Bar. Part No. 8111, Frame Jambs</w:t>
        <w:tab/>
        <w:t>E7106.1.2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/>
      </w:pPr>
      <w:r>
        <w:rPr>
          <w:sz w:val="24"/>
        </w:rPr>
        <w:t xml:space="preserve">      </w:t>
      </w:r>
      <w:r>
        <w:rPr>
          <w:sz w:val="24"/>
        </w:rPr>
        <w:t>Part No. 8109 – Weep Hole Location, Frame Sill</w:t>
        <w:tab/>
        <w:t>E7106.2.1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8109 – Fixed Interlock Hole Locations, Frame Sill &amp; Head</w:t>
        <w:tab/>
        <w:t>E7106.2.2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8040 – End Notching with Weep Slots, Fixed Interlock</w:t>
        <w:tab/>
        <w:t>E7106.3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/>
      </w:pPr>
      <w:r>
        <w:rPr>
          <w:sz w:val="24"/>
        </w:rPr>
        <w:t xml:space="preserve">      </w:t>
      </w:r>
      <w:r>
        <w:rPr>
          <w:sz w:val="24"/>
        </w:rPr>
        <w:t>Part No. 8040 – Keeper Screw Locations for Interlock Prolock, Fixed Interlock</w:t>
        <w:tab/>
        <w:t xml:space="preserve">E7106.3.2 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8040 – Keeper Screw Locations, Double Locks, for Interlock Prolock,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Fixed Interlock</w:t>
        <w:tab/>
        <w:t xml:space="preserve">E7106.3.3 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8040 – Keeper Screw Locations, Double Locks, for Truth 700 Series,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Fixed Interlock</w:t>
        <w:tab/>
        <w:t xml:space="preserve">E7106.3.4 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8040 – Keeper Screw Locations for Truth 700 Series, Fixed Interlock</w:t>
        <w:tab/>
        <w:t>E7106.3.5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6550 – Roller Housing and Weep Hole Location, Vent Bottom Rail</w:t>
        <w:tab/>
        <w:t>E7106.4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/>
      </w:pPr>
      <w:r>
        <w:rPr>
          <w:sz w:val="24"/>
        </w:rPr>
        <w:t xml:space="preserve">      </w:t>
      </w:r>
      <w:r>
        <w:rPr>
          <w:sz w:val="24"/>
        </w:rPr>
        <w:t>Part No. 7064 - End Notching &amp; Sgl. Lock Screw Location for Interlock Prolock,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Vent Interlock </w:t>
        <w:tab/>
        <w:t>E7106.5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/>
      </w:pPr>
      <w:r>
        <w:rPr>
          <w:sz w:val="24"/>
        </w:rPr>
        <w:t xml:space="preserve">      </w:t>
      </w:r>
      <w:r>
        <w:rPr>
          <w:sz w:val="24"/>
        </w:rPr>
        <w:t>Part No. 7064 – End Notching &amp; Dbl. Lock Screw Locations for Interlock Prolock,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Vent Interlock</w:t>
        <w:tab/>
        <w:t>E7106.5.1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7064 - End Notching &amp; Dbl. Lock Screw Location for Truth 700 Series,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Vent Interlock </w:t>
        <w:tab/>
        <w:t>E7106.5.2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rt No. 7064 – End Notching &amp; Sgl. Lock Screw Locations for Truth 700 Series,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Vent Interlock</w:t>
        <w:tab/>
        <w:t>E7106.5.3</w:t>
      </w:r>
    </w:p>
    <w:p>
      <w:pPr>
        <w:pStyle w:val="Normal"/>
        <w:tabs>
          <w:tab w:val="clear" w:pos="1440"/>
          <w:tab w:val="left" w:pos="8280" w:leader="dot"/>
          <w:tab w:val="left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40"/>
          <w:tab w:val="left" w:pos="8280" w:leader="dot"/>
        </w:tabs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2160" w:top="2216" w:footer="720" w:bottom="1440"/>
      <w:pgNumType w:fmt="lowerRoman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i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</w:t>
    </w:r>
    <w:r>
      <w:rPr>
        <w:rStyle w:val="PageNumber"/>
        <w:sz w:val="16"/>
      </w:rPr>
      <w:t>E71_ind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t>10500 SERIES</w:t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SLIDING WINDOW</w:t>
    </w:r>
  </w:p>
  <w:p>
    <w:pPr>
      <w:pStyle w:val="Head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DATE \@"MM\/dd\/yy" </w:instrText>
    </w:r>
    <w:r>
      <w:rPr>
        <w:sz w:val="24"/>
      </w:rPr>
      <w:fldChar w:fldCharType="separate"/>
    </w:r>
    <w:r>
      <w:rPr>
        <w:sz w:val="24"/>
      </w:rPr>
      <w:t>07/30/26</w:t>
    </w:r>
    <w:r>
      <w:rPr>
        <w:sz w:val="24"/>
      </w:rPr>
      <w:fldChar w:fldCharType="end"/>
    </w:r>
  </w:p>
  <w:p>
    <w:pPr>
      <w:pStyle w:val="Header"/>
      <w:rPr/>
    </w:pPr>
    <w:r>
      <w:rPr>
        <w:sz w:val="24"/>
        <w:u w:val="single"/>
      </w:rPr>
      <w:t>DESCRIPTION                                                                                                      DRAWING NO</w:t>
    </w:r>
    <w:r>
      <w:rPr>
        <w:sz w:val="36"/>
        <w:u w:val="single"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t>10500 SERIES</w:t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SLIDING WINDOW</w:t>
    </w:r>
  </w:p>
  <w:p>
    <w:pPr>
      <w:pStyle w:val="Head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DATE \@"MM\/dd\/yy" </w:instrText>
    </w:r>
    <w:r>
      <w:rPr>
        <w:sz w:val="24"/>
      </w:rPr>
      <w:fldChar w:fldCharType="separate"/>
    </w:r>
    <w:r>
      <w:rPr>
        <w:sz w:val="24"/>
      </w:rPr>
      <w:t>07/30/26</w:t>
    </w:r>
    <w:r>
      <w:rPr>
        <w:sz w:val="24"/>
      </w:rPr>
      <w:fldChar w:fldCharType="end"/>
    </w:r>
  </w:p>
  <w:p>
    <w:pPr>
      <w:pStyle w:val="Header"/>
      <w:rPr>
        <w:sz w:val="24"/>
        <w:u w:val="single"/>
      </w:rPr>
    </w:pPr>
    <w:r>
      <w:rPr>
        <w:sz w:val="24"/>
        <w:u w:val="single"/>
      </w:rPr>
      <w:t>DESCRIPTION                                                                                                      DRAWING N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40"/>
        <w:tab w:val="left" w:pos="8640" w:leader="dot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440"/>
        <w:tab w:val="left" w:pos="8640" w:leader="dot"/>
      </w:tabs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>
      <w:rFonts w:ascii="Tms Rmn;Times New Roman" w:hAnsi="Tms Rmn;Times New Roman" w:cs="Tms Rmn;Times New Roman"/>
    </w:rPr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5:30:00Z</dcterms:created>
  <dc:creator>wendydecicio</dc:creator>
  <dc:description/>
  <cp:keywords/>
  <dc:language>en-US</dc:language>
  <cp:lastModifiedBy>wdecicio</cp:lastModifiedBy>
  <cp:lastPrinted>2010-03-05T08:58:00Z</cp:lastPrinted>
  <dcterms:modified xsi:type="dcterms:W3CDTF">2010-03-05T16:58:00Z</dcterms:modified>
  <cp:revision>12</cp:revision>
  <dc:subject/>
  <dc:title> </dc:title>
</cp:coreProperties>
</file>