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86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31010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70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70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703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703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703.3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Int. Vent</w:t>
        <w:tab/>
        <w:t>E770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Int. Vent</w:t>
        <w:tab/>
        <w:t>E7704.1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Int. Vent</w:t>
        <w:tab/>
        <w:t>E7704.1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Int. Vent</w:t>
        <w:tab/>
        <w:t>E7704.1.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Ext. Vent</w:t>
        <w:tab/>
        <w:t>E7704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Ext. Vent</w:t>
        <w:tab/>
        <w:t>E7704.2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Ext. Vent</w:t>
        <w:tab/>
        <w:t>E7704.2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Ext. Vent</w:t>
        <w:tab/>
        <w:t>E7704.2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Ext. Vent</w:t>
        <w:tab/>
        <w:t>E770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Ext. Vent</w:t>
        <w:tab/>
        <w:t>E7704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Ext. Vent</w:t>
        <w:tab/>
        <w:t>E7704.3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Ext. Vent</w:t>
        <w:tab/>
        <w:t>E7704.3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7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Ext. Vent</w:t>
        <w:tab/>
        <w:t>E7704.3.8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9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9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Ext. Vent</w:t>
        <w:tab/>
        <w:t>E7704.3.10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9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11</w:t>
      </w:r>
    </w:p>
    <w:p>
      <w:pPr>
        <w:pStyle w:val="Normal"/>
        <w:tabs>
          <w:tab w:val="clear" w:pos="1440"/>
          <w:tab w:val="left" w:pos="819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19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Ext. Vent</w:t>
        <w:tab/>
        <w:t>E7704.3.1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9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1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9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Ext. Vent</w:t>
        <w:tab/>
        <w:t>E7704.3.1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9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Int. Vent</w:t>
        <w:tab/>
        <w:t>E7704.3.15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/>
        <w:t xml:space="preserve">       </w:t>
      </w:r>
      <w:r>
        <w:rPr>
          <w:sz w:val="24"/>
        </w:rPr>
        <w:t>Part No. 8558, Weep Hole Locations, Frame Sill</w:t>
        <w:tab/>
        <w:t>E7706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 </w:t>
      </w:r>
      <w:r>
        <w:rPr>
          <w:sz w:val="24"/>
        </w:rPr>
        <w:t>Part No. 8558, Weep Hole Locations, Frame Sill</w:t>
        <w:tab/>
        <w:t>E7706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 and Keeper Hole Locations, Ext. Vent Interlock</w:t>
        <w:tab/>
        <w:t>E7706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, Double Keeper Holes, Ext. Vent Interlock</w:t>
        <w:tab/>
        <w:t>E7706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 and Keeper Hole Locations, Ext. Vent Interlock</w:t>
        <w:tab/>
        <w:t>E7706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, Double Keeper Hole, Ext. Vent Interlock</w:t>
        <w:tab/>
        <w:t>E7706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92, End Notching and Lock Hole Locations, Int. Vent Interlock</w:t>
        <w:tab/>
        <w:t>E7706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92, End Notching, Double Lock Hole, Int. Vent Interlock</w:t>
        <w:tab/>
        <w:t>E7706.4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 (cont.)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92, End Notching and Lock Hole Locations, Int. Vent Interlock</w:t>
        <w:tab/>
        <w:t>E7706.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Part No. 7092, End Notching, Double Lock Hole, Lower Int. Interlock </w:t>
        <w:tab/>
        <w:t>E7706.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27, End Notching, and Lift Rail , Int. &amp; Ext. Vent</w:t>
        <w:tab/>
        <w:t>E7706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28, Weep Hole and Roller Hole Locations Int. &amp; Ext. Vent</w:t>
        <w:tab/>
        <w:t>E7706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178, Roller Track End Notching</w:t>
        <w:tab/>
        <w:t>E7706.7</w:t>
      </w:r>
      <w:r>
        <w:rPr>
          <w:vanish/>
          <w:sz w:val="24"/>
        </w:rPr>
        <w:t>oleHol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02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DOUBLE 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DOUBLE 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3:06:00Z</dcterms:created>
  <dc:creator>wendydecicio</dc:creator>
  <dc:description/>
  <cp:keywords/>
  <dc:language>en-US</dc:language>
  <cp:lastModifiedBy>twickland</cp:lastModifiedBy>
  <cp:lastPrinted>2010-03-12T15:01:00Z</cp:lastPrinted>
  <dcterms:modified xsi:type="dcterms:W3CDTF">2010-03-12T23:02:00Z</dcterms:modified>
  <cp:revision>10</cp:revision>
  <dc:subject/>
  <dc:title> </dc:title>
</cp:coreProperties>
</file>