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8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80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80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80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80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Upper Vent</w:t>
        <w:tab/>
        <w:t>E78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Upper Vent</w:t>
        <w:tab/>
        <w:t>E7804.1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Upper Vent</w:t>
        <w:tab/>
        <w:t>E7804.1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Upper Vent</w:t>
        <w:tab/>
        <w:t>E7804.1.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Lower Vent</w:t>
        <w:tab/>
        <w:t>E7804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Lower Vent</w:t>
        <w:tab/>
        <w:t>E7804.2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Lower Vent</w:t>
        <w:tab/>
        <w:t>E7804.2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Lower Vent</w:t>
        <w:tab/>
        <w:t>E7804.2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Upper Vent</w:t>
        <w:tab/>
        <w:t>E780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Upper Vent</w:t>
        <w:tab/>
        <w:t>E780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Upper Vent</w:t>
        <w:tab/>
        <w:t>E7804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Upper Vent</w:t>
        <w:tab/>
        <w:t>E7804.3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7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Upper Vent</w:t>
        <w:tab/>
        <w:t>E7804.3.8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9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 xml:space="preserve"> E7804.3.9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Upper Vent</w:t>
        <w:tab/>
        <w:t>E7804.3.10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11</w:t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10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Upper Vent</w:t>
        <w:tab/>
        <w:t>E7804.3.1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 xml:space="preserve"> E7804.3.1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Upper Vent</w:t>
        <w:tab/>
        <w:t>E7804.3.1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– Lower Vent</w:t>
        <w:tab/>
        <w:t>E7804.3.15</w:t>
      </w:r>
    </w:p>
    <w:p>
      <w:pPr>
        <w:pStyle w:val="Normal"/>
        <w:tabs>
          <w:tab w:val="clear" w:pos="1440"/>
          <w:tab w:val="left" w:pos="810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/>
        <w:t xml:space="preserve">       </w:t>
      </w:r>
      <w:r>
        <w:rPr>
          <w:sz w:val="24"/>
        </w:rPr>
        <w:t>Part No. 8558, Weep Hole Locations, Frame Sill</w:t>
        <w:tab/>
        <w:t>E780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8553, Weep Hole Locations, Frame Sill</w:t>
        <w:tab/>
        <w:t>E780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58, Balance Mounting Locations, Frame Jambs</w:t>
        <w:tab/>
        <w:t>E7806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53, Balance Mounting Locations, Frame Jambs</w:t>
        <w:tab/>
        <w:t>E7806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 and Keeper Hole Locations, Upper Vent Interlock</w:t>
        <w:tab/>
        <w:t>E780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, Double Keeper Holes, Upper Vent Interlock</w:t>
        <w:tab/>
        <w:t>E7806.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 and Keeper Hole Locations, Upper Vent Interlock</w:t>
        <w:tab/>
        <w:t>E7806.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90, End Notching, Double Keeper Hole, Upper Vent Interlock</w:t>
        <w:tab/>
        <w:t>E7806.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 and Lock Hole Locations, Lower Vent Interlock</w:t>
        <w:tab/>
        <w:t>E780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, Double Lock Hole, Lower Vent Interlock</w:t>
        <w:tab/>
        <w:t>E7806.5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92, End Notching and Lock Hole Locations, Lower Vent Interlock</w:t>
        <w:tab/>
        <w:t>E7806.5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Part No. 7092, End Notching, Double Lock Hole, Lower Vent Interlock </w:t>
        <w:tab/>
        <w:t>E7806.5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27, End Notching, and Lift Rail , Lower Vent</w:t>
        <w:tab/>
        <w:t>E7806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127, End Notching, and Lift Rail, Upper Vent</w:t>
        <w:tab/>
        <w:t>E7806.6.1</w:t>
      </w:r>
      <w:r>
        <w:rPr>
          <w:vanish/>
          <w:sz w:val="24"/>
        </w:rPr>
        <w:t>oleHol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22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IDE LOAD DOUBLE HUNG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IDE LOAD DOUBLE HU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41:00Z</dcterms:created>
  <dc:creator>wendydecicio</dc:creator>
  <dc:description/>
  <cp:keywords/>
  <dc:language>en-US</dc:language>
  <cp:lastModifiedBy>twickland</cp:lastModifiedBy>
  <cp:lastPrinted>2010-03-10T15:52:00Z</cp:lastPrinted>
  <dcterms:modified xsi:type="dcterms:W3CDTF">2010-03-10T23:53:00Z</dcterms:modified>
  <cp:revision>9</cp:revision>
  <dc:subject/>
  <dc:title> </dc:title>
</cp:coreProperties>
</file>